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</w:rPr>
        <w:t>Управление делами Президента Республики Беларусь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Государственное учреждение «Центр гигиены и эпидемиологи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АКТ ОТБОРА ОБРАЗЦОВ   №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хлебобулочные и кондитерские издел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аименование объекта и его адрес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ind w:firstLine="709"/>
        <w:rPr/>
      </w:pPr>
      <w:r>
        <w:rPr>
          <w:sz w:val="22"/>
          <w:szCs w:val="22"/>
        </w:rPr>
        <w:t>Наименование и контактные данные заказчика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ата и время отбора образца(ов)_____________________дата и время получения образца(ов)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Условия транспортировки и хранения: </w:t>
      </w:r>
      <w:r>
        <w:rPr>
          <w:sz w:val="22"/>
          <w:szCs w:val="22"/>
          <w:u w:val="single"/>
        </w:rPr>
        <w:t>□термосумка (термоконтейнер); □ термогигрометр ИВА-6Н зав.№3670     (дата  очеред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поверки                );  □измеритель регистратор «ТКА-ПКЛ»(26)-Д зав.№260720 (дата очередной поверки    28.12.24г ) </w:t>
      </w:r>
      <w:r>
        <w:rPr>
          <w:sz w:val="22"/>
          <w:szCs w:val="22"/>
        </w:rPr>
        <w:t>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□ </w:t>
      </w:r>
      <w:r>
        <w:rPr>
          <w:sz w:val="22"/>
          <w:szCs w:val="22"/>
          <w:u w:val="single"/>
        </w:rPr>
        <w:t>иное оборудование</w:t>
      </w:r>
      <w:r>
        <w:rPr>
          <w:sz w:val="22"/>
          <w:szCs w:val="22"/>
        </w:rPr>
        <w:t>_______________________________________________температура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Цель отбора образцов: </w:t>
      </w:r>
      <w:r>
        <w:rPr>
          <w:sz w:val="22"/>
          <w:szCs w:val="22"/>
          <w:u w:val="single"/>
        </w:rPr>
        <w:t>□производственный лабораторный контроль      □ госсаннадзор</w:t>
      </w:r>
      <w:r>
        <w:rPr>
          <w:sz w:val="22"/>
          <w:szCs w:val="22"/>
        </w:rPr>
        <w:t>_________________________________</w:t>
      </w:r>
    </w:p>
    <w:p>
      <w:pPr>
        <w:pStyle w:val="Normal"/>
        <w:ind w:firstLine="709"/>
        <w:rPr/>
      </w:pPr>
      <w:r>
        <w:rPr>
          <w:sz w:val="22"/>
          <w:szCs w:val="22"/>
        </w:rPr>
        <w:t>Цель исследования:_</w:t>
      </w:r>
      <w:r>
        <w:rPr>
          <w:sz w:val="22"/>
          <w:szCs w:val="22"/>
          <w:u w:val="single"/>
        </w:rPr>
        <w:t>на соответствие:</w:t>
      </w: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>Методы испытания</w:t>
      </w:r>
      <w:r>
        <w:rPr>
          <w:sz w:val="22"/>
          <w:szCs w:val="22"/>
          <w:u w:val="single"/>
        </w:rPr>
        <w:t>:      □ в соответствии с областью аккредитации          □ другое</w:t>
      </w:r>
      <w:r>
        <w:rPr>
          <w:sz w:val="22"/>
          <w:szCs w:val="22"/>
        </w:rPr>
        <w:t>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ополнительные сведения _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268"/>
        <w:gridCol w:w="1701"/>
        <w:gridCol w:w="1701"/>
        <w:gridCol w:w="1134"/>
        <w:gridCol w:w="992"/>
        <w:gridCol w:w="1134"/>
        <w:gridCol w:w="1843"/>
        <w:gridCol w:w="354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ц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емой продук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стояние при необход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зготовителя (поставщ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згото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онечный срок реал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пар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объем образ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ары, упак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НП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тбор про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ГОСТ 5667-2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СТБ 2397-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органолеп. показатели, (п.п. 3.1.1.93.1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жность,  (п.п. 3.1.1.19.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м. д. сахара, (п.п. 3.1.1.16.4.1)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,    (п.п.. 3.1.1.12.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 (п.п. 3.1.1.40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ористость   (п.п.3.1.1.5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влаги,   (п.п.3.1.1.1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м. д. сахара,  (п.п.3.1.1.16.6)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,    (п.п.3.1.1.12.1.3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щелочность (п.п.3.1.1.14.1)</w:t>
            </w:r>
          </w:p>
        </w:tc>
      </w:tr>
      <w:tr>
        <w:trPr>
          <w:trHeight w:val="11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ГОСТ 5667-2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СТБ 2397-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органолеп. показатели, (п.п. 3.1.1.93.1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жность,  (п.п. 3.1.1.1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м. д. сахара, (п.п. 3.1.1.16.4.1)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,    (п.п.. 3.1.1.12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 (п.п. 3.1.1.40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ористость   (п.п.3.1.1.5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влаги,   (п.п.3.1.1.1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м. д. сахара,  (п.п.3.1.1.16.6)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,    (п.п.3.1.1.12.1.3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щелочность (п.п.3.1.1.14.1)</w:t>
            </w:r>
          </w:p>
        </w:tc>
      </w:tr>
    </w:tbl>
    <w:p>
      <w:pPr>
        <w:pStyle w:val="Normal"/>
        <w:rPr/>
      </w:pPr>
      <w:r>
        <w:rPr/>
        <w:t>ИН.001-2021</w:t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126"/>
        <w:gridCol w:w="1701"/>
        <w:gridCol w:w="1701"/>
        <w:gridCol w:w="1134"/>
        <w:gridCol w:w="992"/>
        <w:gridCol w:w="1134"/>
        <w:gridCol w:w="1843"/>
        <w:gridCol w:w="3544"/>
      </w:tblGrid>
      <w:tr>
        <w:trPr>
          <w:trHeight w:val="1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ГОСТ 5667-2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СТБ 2397-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органолеп. показатели, (п.п. 3.1.1.93.1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жность,  (п.п. 3.1.1.1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м. д. сахара, (п.п. 3.1.1.16.4.1)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,    (п.п.. 3.1.1.12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 (п.п. 3.1.1.40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ористость   (п.п.3.1.1.5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влаги,   (п.п.3.1.1.1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м. д. сахара,  (п.п.3.1.1.16.6)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,    (п.п.3.1.1.12.1.3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щелочность (п.п.3.1.1.14.1)</w:t>
            </w:r>
          </w:p>
        </w:tc>
      </w:tr>
      <w:tr>
        <w:trPr>
          <w:trHeight w:val="1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ГОСТ 5667-2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СТБ 2397-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органолеп. показатели, (п.п. 3.1.1.93.1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жность,  (п.п. 3.1.1.1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м. д. сахара, (п.п. 3.1.1.16.4.1)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,    (п.п.. 3.1.1.12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 (п.п. 3.1.1.40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ористость   (п.п.3.1.1.5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влаги,   (п.п.3.1.1.1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м. д. сахара,  (п.п.3.1.1.16.6)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,    (п.п.3.1.1.12.1.3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щелочность (п.п.3.1.1.14.1)</w:t>
            </w:r>
          </w:p>
        </w:tc>
      </w:tr>
      <w:tr>
        <w:trPr>
          <w:trHeight w:val="1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ГОСТ 5667-2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СТБ 2397-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органолеп. показатели, (п.п. 3.1.1.93.1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жность,  (п.п. 3.1.1.1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м. д. сахара, (п.п. 3.1.1.16.4.1)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,    (п.п.. 3.1.1.12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 (п.п. 3.1.1.40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ористость   (п.п.3.1.1.5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влаги,   (п.п.3.1.1.1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м. д. сахара,  (п.п.3.1.1.16.6)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,    (п.п.3.1.1.12.1.3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щелочность (п.п.3.1.1.14.1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.001-20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40" w:right="17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06:00Z</dcterms:created>
  <dc:creator>User</dc:creator>
  <dc:description/>
  <cp:keywords/>
  <dc:language>en-US</dc:language>
  <cp:lastModifiedBy>Светлана</cp:lastModifiedBy>
  <cp:lastPrinted>2024-04-16T09:47:00Z</cp:lastPrinted>
  <dcterms:modified xsi:type="dcterms:W3CDTF">2024-09-17T11:14:00Z</dcterms:modified>
  <cp:revision>39</cp:revision>
  <dc:subject/>
  <dc:title>Медицинская документация</dc:title>
</cp:coreProperties>
</file>