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-зоны рекреации и поверхностные водоемы – 1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>5.Дата, время отбора и доставки образца</w:t>
      </w:r>
      <w:r>
        <w:rPr>
          <w:sz w:val="16"/>
          <w:szCs w:val="16"/>
        </w:rPr>
        <w:t>: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31942-2012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>______________________________________ температура,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 xml:space="preserve">ГН, утв.постановлением  Совета Министров  РБ 25.01.2021 № 37; </w:t>
      </w: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СанНиПГН, утв. постановлением МЗ РБ 05.12.2016 № 12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-зоны рекреации и поверхностные водоемы – 1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Дата, время отбора и доставки образца: 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31942-2012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(26)Д зав.№ 26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>______________________________________ температура,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Цель испытания: на соответствие □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</w:t>
      </w:r>
      <w:r>
        <w:rPr>
          <w:sz w:val="18"/>
          <w:szCs w:val="18"/>
          <w:u w:val="single"/>
        </w:rPr>
        <w:t>СанНиПГН, утв. постановлением МЗ РБ 05.12.2016 № 12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/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   _____________________   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536" w:gutter="0" w:header="0" w:top="357" w:footer="0" w:bottom="340"/>
      <w:pgNumType w:fmt="decimal"/>
      <w:cols w:num="2" w:equalWidth="false" w:sep="false">
        <w:col w:w="7655" w:space="566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4-12-12T15:47:00Z</cp:lastPrinted>
  <dcterms:modified xsi:type="dcterms:W3CDTF">2024-12-12T12:47:00Z</dcterms:modified>
  <cp:revision>332</cp:revision>
  <dc:subject/>
  <dc:title/>
</cp:coreProperties>
</file>