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разводящей сети, скважины - 0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8"/>
          <w:szCs w:val="18"/>
        </w:rPr>
        <w:t>5.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ГОСТ 31942-2012, ГОСТ Р 56237-2014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>)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(26) Д зав. № 26 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Цель испытания: на соответствие  ГН</w:t>
      </w:r>
      <w:r>
        <w:rPr>
          <w:sz w:val="18"/>
          <w:szCs w:val="18"/>
          <w:u w:val="single"/>
        </w:rPr>
        <w:t>, утв.  постановлением  Совета Министров  РБ 25.01.2021 № 37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разводящей сети, скважины - 0,5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ГОСТ 31942-2012, ГОСТ Р 56237-2014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>)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(26)Д зав. №260720 (дата очередной калибровки 01.12.2025)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Цель испытания: на соответствие  ГН</w:t>
      </w:r>
      <w:r>
        <w:rPr>
          <w:sz w:val="18"/>
          <w:szCs w:val="18"/>
          <w:u w:val="single"/>
        </w:rPr>
        <w:t>, утв.  постановлением  Совета Министров  РБ 25.01.2021 № 37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639" w:space="708"/>
        <w:col w:w="75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58:00Z</dcterms:created>
  <dc:creator>Романовский</dc:creator>
  <dc:description/>
  <cp:keywords/>
  <dc:language>en-US</dc:language>
  <cp:lastModifiedBy>User</cp:lastModifiedBy>
  <cp:lastPrinted>2024-09-09T09:45:00Z</cp:lastPrinted>
  <dcterms:modified xsi:type="dcterms:W3CDTF">2024-12-12T11:45:00Z</dcterms:modified>
  <cp:revision>45</cp:revision>
  <dc:subject/>
  <dc:title/>
</cp:coreProperties>
</file>