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изделия медицинского назначения на стерильность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ГН, утв. постановлением Совета Министров РБ 25.01.2021 № 37; □ СанПиНГН, утв. постановлением МЗ РБ 16.12.2013 № 128; □ приложение 2 к приказу № 165 МЗ РБ от 25.11.20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1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 xml:space="preserve">              Фельдшер-лаборант</w:t>
      </w: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</w:p>
    <w:p>
      <w:pPr>
        <w:pStyle w:val="Normal"/>
        <w:jc w:val="center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изделия медицинского назначения на стерильность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7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rPr/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ГН, утв. постановлением Совета Министров РБ 25.01.2021 № 37; □ СанПиНГН, утв. постановлением МЗ РБ 16.12.2013 № 128; □ приложение 2 к приказу № 165 МЗ РБ от 25.11.20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11.В присутств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   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/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 xml:space="preserve">              Фельдшер-лаборант</w:t>
      </w: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ИН. 003-2020 редакция 05 от 15.03.2024</w:t>
      </w:r>
      <w:r>
        <w:rPr>
          <w:sz w:val="16"/>
          <w:szCs w:val="16"/>
        </w:rPr>
        <w:t xml:space="preserve"> </w:t>
      </w:r>
      <w:r>
        <w:rPr>
          <w:sz w:val="14"/>
          <w:szCs w:val="14"/>
        </w:rPr>
        <w:t>г. Приложение 46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изделия медицинского назначения на стериль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6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3.Упаковка: крафт-бумага (стерильные пробирки)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 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6.Наименование ТНПА: </w:t>
      </w:r>
      <w:r>
        <w:rPr>
          <w:sz w:val="16"/>
          <w:szCs w:val="16"/>
          <w:u w:val="single"/>
        </w:rPr>
        <w:t>инструкция № 4.2.10-22-1-2006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8.Цель испытания: на соответствие □</w:t>
      </w:r>
      <w:r>
        <w:rPr>
          <w:sz w:val="16"/>
          <w:szCs w:val="16"/>
          <w:u w:val="single"/>
        </w:rPr>
        <w:t xml:space="preserve"> ГН, утв. постановлением Совета Министров РБ 25.01.2021 № 37; □ СанПиНГН, утв. постановлением МЗ РБ 16.12.2013 № 128; □ приложение 2 к приказу № 165 МЗ РБ от 25.11.20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______   __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sectPr>
          <w:type w:val="nextPage"/>
          <w:pgSz w:w="11906" w:h="16838"/>
          <w:pgMar w:left="567" w:right="510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изделия медицинского назначения на стерильность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69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ем журна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а(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3.Упаковка: крафт-бумага (стерильные пробирки)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4. Наименование и адрес объекта, контактные данные заказчика (юридический адрес): 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5. Дата, время отбора и доставки образца: 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6. Наименование ТНПА: </w:t>
      </w:r>
      <w:r>
        <w:rPr>
          <w:sz w:val="18"/>
          <w:szCs w:val="18"/>
          <w:u w:val="single"/>
        </w:rPr>
        <w:t>инструкция № 4.2.10-22-1-2006</w:t>
      </w:r>
      <w:r>
        <w:rPr>
          <w:sz w:val="18"/>
          <w:szCs w:val="18"/>
        </w:rPr>
        <w:t>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7. Цель отбора образца(ов): □ производственный контроль; □ госсаннадзор; □ иное____________________________________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8. Цель испытания: на соответствие □</w:t>
      </w:r>
      <w:r>
        <w:rPr>
          <w:sz w:val="18"/>
          <w:szCs w:val="18"/>
          <w:u w:val="single"/>
        </w:rPr>
        <w:t xml:space="preserve"> ГН, утв. постановлением Совета Министров РБ 25.01.2021 № 37; □ СанПиНГН, утв. постановлением МЗ РБ 16.12.2013 № 128; □ приложение 2 к приказу № 165 МЗ РБ от 25.11.200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 Дополнительные сведения: 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   _________________________________   ___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   _________________________________   ___________________________________</w:t>
      </w:r>
    </w:p>
    <w:p>
      <w:pPr>
        <w:pStyle w:val="Normal"/>
        <w:rPr/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_____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(подпись)</w:t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5:00Z</dcterms:created>
  <dc:creator>user</dc:creator>
  <dc:description/>
  <cp:keywords/>
  <dc:language>en-US</dc:language>
  <cp:lastModifiedBy>User</cp:lastModifiedBy>
  <cp:lastPrinted>2024-07-12T15:05:00Z</cp:lastPrinted>
  <dcterms:modified xsi:type="dcterms:W3CDTF">2024-12-06T09:11:00Z</dcterms:modified>
  <cp:revision>122</cp:revision>
  <dc:subject/>
  <dc:title/>
</cp:coreProperties>
</file>