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правление делами Президента Республики Беларус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сударственное учреждение «Центр гигиены и эпидемиологи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АКТ ОТБОРА ОБРАЗЦОВ №___________________________________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 готовую кулинарную продукцию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/>
      </w:pPr>
      <w:r>
        <w:rPr>
          <w:sz w:val="22"/>
          <w:szCs w:val="22"/>
        </w:rPr>
        <w:t>Наименование объекта и его адрес_______________________________________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аименование и контактные данные заказчика___________________________________________________________________</w:t>
      </w:r>
    </w:p>
    <w:p>
      <w:pPr>
        <w:pStyle w:val="Normal"/>
        <w:ind w:firstLine="709"/>
        <w:rPr/>
      </w:pPr>
      <w:r>
        <w:rPr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Дата и время отбора образца(ов)_________________________ дата и время получения образца(ов)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Условия транспортировки и хранения:  </w:t>
      </w:r>
      <w:r>
        <w:rPr>
          <w:sz w:val="22"/>
          <w:szCs w:val="22"/>
          <w:u w:val="single"/>
        </w:rPr>
        <w:t>□термосумка (термоконтейнер); □ термогигрометр ИВА-6Н зав.№3670 (дата очеред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поверки  21.11.2025г. ) □измеритель регистратор «ТКА-ПКЛ»(26)-Д зав.№260720 (дата очередной поверки  01.12.25г.)</w:t>
      </w:r>
      <w:r>
        <w:rPr>
          <w:sz w:val="22"/>
          <w:szCs w:val="22"/>
        </w:rPr>
        <w:t>_____</w:t>
      </w:r>
    </w:p>
    <w:p>
      <w:pPr>
        <w:pStyle w:val="Normal"/>
        <w:ind w:firstLine="709"/>
        <w:rPr/>
      </w:pPr>
      <w:r>
        <w:rPr>
          <w:sz w:val="22"/>
          <w:szCs w:val="22"/>
          <w:u w:val="single"/>
        </w:rPr>
        <w:t xml:space="preserve">□ </w:t>
      </w:r>
      <w:r>
        <w:rPr>
          <w:sz w:val="22"/>
          <w:szCs w:val="22"/>
          <w:u w:val="single"/>
        </w:rPr>
        <w:t>иное оборудование</w:t>
      </w:r>
      <w:r>
        <w:rPr>
          <w:sz w:val="22"/>
          <w:szCs w:val="22"/>
        </w:rPr>
        <w:t>_______________________________________________температура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Цель отбора образцов: </w:t>
      </w:r>
      <w:r>
        <w:rPr>
          <w:sz w:val="22"/>
          <w:szCs w:val="22"/>
          <w:u w:val="single"/>
        </w:rPr>
        <w:t>□производственный лабораторный контроль      □ госсаннадзор</w:t>
      </w:r>
      <w:r>
        <w:rPr>
          <w:sz w:val="22"/>
          <w:szCs w:val="22"/>
        </w:rPr>
        <w:t>__________________________________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Цель исследования: </w:t>
      </w:r>
      <w:r>
        <w:rPr>
          <w:sz w:val="22"/>
          <w:szCs w:val="22"/>
          <w:u w:val="single"/>
        </w:rPr>
        <w:t>на соответствие □СТБ 1210-2010</w:t>
      </w:r>
      <w:r>
        <w:rPr>
          <w:sz w:val="22"/>
          <w:szCs w:val="22"/>
        </w:rPr>
        <w:t>________________________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sz w:val="22"/>
          <w:szCs w:val="22"/>
        </w:rPr>
        <w:t>Методы испытания</w:t>
      </w:r>
      <w:r>
        <w:rPr>
          <w:sz w:val="22"/>
          <w:szCs w:val="22"/>
          <w:u w:val="single"/>
        </w:rPr>
        <w:t>:      □ в соответствии с областью аккредитации          □ другое</w:t>
      </w:r>
      <w:r>
        <w:rPr>
          <w:sz w:val="22"/>
          <w:szCs w:val="22"/>
        </w:rPr>
        <w:t>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Дополнительные сведения ______________________________________________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417"/>
        <w:gridCol w:w="1701"/>
        <w:gridCol w:w="1134"/>
        <w:gridCol w:w="1134"/>
        <w:gridCol w:w="851"/>
        <w:gridCol w:w="1984"/>
        <w:gridCol w:w="45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разц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яемой продук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стояние при необходим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зготовителя (поставщ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изго-товле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нечный срок реализ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еличина пар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, объем образц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тары, упаков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ТНП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метод отбо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</w:tr>
      <w:tr>
        <w:trPr>
          <w:trHeight w:val="14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МУ по лабораторному контролю качества продукции в общест-венном питании, утв. Постановлением №18/29, МЗРБ и МТРБ, от 21.04.2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сухие в-ва  (п.п. 3.1.1.19.1.1); (п.п.3.1.1.97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жир (п.п.. 3.1.1.12.4)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витамин С (п.п. 3.1.5.5.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энергетическая ценность (п.п.3.1.1.59.1; 3.1.1.59.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нетто отдельных частей полуфабрикатов, блюд и кулинарных изделий (п.п. 3.1.1.50.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продук. термического окисления  (п.п.3.1.1.1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эффективность тепловой обработки (п.п.3.1.1.47)</w:t>
            </w:r>
          </w:p>
        </w:tc>
      </w:tr>
      <w:tr>
        <w:trPr>
          <w:trHeight w:val="1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МУ по лабораторному контролю качества продукции в общест-венном питании, утв. Постановлением №18/29, МЗРБ и МТРБ, от 21.04.2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сухие в-ва,  (п.п. 3.1.1.19.1.1); (п.п.3.1.1.97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жир, (п.п.. 3.1.1.12.4)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витамин С, (п.п. 3.1.5.5.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энергетическая ценность (п.п.3.1.1.59.1; 3.1.1.59.2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нетто отдельных частей полуфабрикатов, блюд и кулинарных изделий (п.п. 3.1.1.50.3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продук. термического окисления  (п.п.3.1.1.13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эффективность тепловой обработки (п.п.3.1.1.47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.001-2021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417"/>
        <w:gridCol w:w="1701"/>
        <w:gridCol w:w="1134"/>
        <w:gridCol w:w="992"/>
        <w:gridCol w:w="993"/>
        <w:gridCol w:w="1984"/>
        <w:gridCol w:w="4536"/>
      </w:tblGrid>
      <w:tr>
        <w:trPr>
          <w:trHeight w:val="14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МУ по лабораторному контролю качества продукции в общест-венном питании, утв. Постановлением №18/29, МЗРБ и МТРБ, от 21.04.2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сухие в-ва  (п.п. 3.1.1.19.1.1); (п.п.3.1.1.97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жир (п.п.. 3.1.1.12.4)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витамин С, (п.п. 3.1.5.5.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энергетическая ценность (п.п.3.1.1.59.1; 3.1.1.59.2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нетто отдельных частей полуфабрикатов, блюд и кулинарных изделий (п.п. 3.1.1.50.3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продук. термического окисления  (п.п.3.1.1.1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эффективность тепловой обработки (п.п.3.1.1.47)</w:t>
            </w:r>
          </w:p>
        </w:tc>
      </w:tr>
      <w:tr>
        <w:trPr>
          <w:trHeight w:val="1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МУ по лабораторному контролю качества продукции в общест-венном питании, утв. Постановлением №18/29, МЗРБ и МТРБ, от 21.04.2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сухие в-ва,  (п.п. 3.1.1.19.1.1); (п.п.3.1.1.97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жир, (п.п.. 3.1.1.12.4)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витамин С, (п.п. 3.1.5.5.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энергетическая ценность (п.п.3.1.1.59.1; 3.1.1.59.2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нетто отдельных частей полуфабрикатов, блюд и кулинарных изделий (п.п. 3.1.1.50.3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продук. термического окисления  (п.п.3.1.1.13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эффективность тепловой обработки (п.п.3.1.1.47)</w:t>
            </w:r>
          </w:p>
        </w:tc>
      </w:tr>
      <w:tr>
        <w:trPr>
          <w:trHeight w:val="10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МУ по лабораторному контролю качества продукции в общест-венном питании, утв. Постановлением №18/29, МЗРБ и МТРБ, от 21.04.2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сухие в-ва,  (п.п. 3.1.1.19.1.1); (п.п.3.1.1.97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жир, (п.п.. 3.1.1.12.4)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витамин С, (п.п. 3.1.5.5.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энергетическая ценность (п.п.3.1.1.59.1; 3.1.1.59.2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нетто отдельных частей полуфабрикатов, блюд и кулинарных изделий (п.п. 3.1.1.50.3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продук. термического окисления  (п.п.3.1.1.13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эффективность тепловой обработки (п.п.3.1.1.47)</w:t>
            </w:r>
          </w:p>
        </w:tc>
      </w:tr>
      <w:tr>
        <w:trPr>
          <w:trHeight w:val="10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□ </w:t>
            </w:r>
            <w:r>
              <w:rPr>
                <w:sz w:val="16"/>
                <w:szCs w:val="16"/>
              </w:rPr>
              <w:t>МУ по лабораторному контролю качества продукции в общест-венном питании, утв. Постановлением №18/29, МЗРБ и МТРБ, от 21.04.2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сухие в-ва,  (п.п. 3.1.1.19.1.1); (п.п.3.1.1.97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жир, (п.п.. 3.1.1.12.4)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витамин С, (п.п. 3.1.5.5.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энергетическая ценность (п.п.3.1.1.59.1; 3.1.1.59.2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нетто отдельных частей полуфабрикатов, блюд и кулинарных изделий (п.п. 3.1.1.50.3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продук. термического окисления  (п.п.3.1.1.13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эффективность тепловой обработки (п.п.3.1.1.47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, отбиравший образец(ы) на исслед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________________________</w:t>
      </w:r>
    </w:p>
    <w:p>
      <w:pPr>
        <w:pStyle w:val="Normal"/>
        <w:ind w:firstLine="708"/>
        <w:rPr/>
      </w:pPr>
      <w:r>
        <w:rPr>
          <w:sz w:val="20"/>
          <w:szCs w:val="20"/>
        </w:rPr>
        <w:tab/>
        <w:t xml:space="preserve"> (должность)</w:t>
        <w:tab/>
        <w:tab/>
        <w:tab/>
        <w:tab/>
        <w:tab/>
        <w:t xml:space="preserve">      (подпись)</w:t>
        <w:tab/>
        <w:tab/>
        <w:tab/>
        <w:tab/>
        <w:tab/>
        <w:t xml:space="preserve">           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Представитель обследуемого объекта, в присутствии которого отобран(ы) образец(ы):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_________________________</w:t>
      </w:r>
    </w:p>
    <w:p>
      <w:pPr>
        <w:pStyle w:val="Normal"/>
        <w:ind w:firstLine="708"/>
        <w:rPr/>
      </w:pPr>
      <w:r>
        <w:rPr>
          <w:sz w:val="20"/>
          <w:szCs w:val="20"/>
        </w:rPr>
        <w:tab/>
        <w:t xml:space="preserve"> (должность)</w:t>
        <w:tab/>
        <w:tab/>
        <w:tab/>
        <w:tab/>
        <w:tab/>
        <w:t xml:space="preserve">      (подпись)</w:t>
        <w:tab/>
        <w:tab/>
        <w:tab/>
        <w:tab/>
        <w:tab/>
        <w:t xml:space="preserve">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, принявший на исследование образец(ы)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</w:t>
      </w:r>
    </w:p>
    <w:p>
      <w:pPr>
        <w:pStyle w:val="Normal"/>
        <w:ind w:firstLine="708"/>
        <w:rPr/>
      </w:pPr>
      <w:r>
        <w:rPr>
          <w:sz w:val="20"/>
          <w:szCs w:val="20"/>
        </w:rPr>
        <w:tab/>
        <w:t xml:space="preserve"> (должность)</w:t>
        <w:tab/>
        <w:tab/>
        <w:tab/>
        <w:tab/>
        <w:tab/>
        <w:t xml:space="preserve">      (подпись)</w:t>
        <w:tab/>
        <w:tab/>
        <w:tab/>
        <w:tab/>
        <w:tab/>
        <w:t xml:space="preserve">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кт составлен в 2-х экземплярах и направлен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ый заявителю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ой в испытательную лабораторию ГУ "ЦГиЭ" Управления делами Президента Республики Беларусь.</w:t>
      </w:r>
    </w:p>
    <w:p>
      <w:pPr>
        <w:pStyle w:val="Normal"/>
        <w:rPr/>
      </w:pPr>
      <w:r>
        <w:rPr>
          <w:sz w:val="18"/>
          <w:szCs w:val="18"/>
        </w:rPr>
        <w:t>ИН.001-2021</w:t>
      </w:r>
    </w:p>
    <w:sectPr>
      <w:type w:val="nextPage"/>
      <w:pgSz w:orient="landscape" w:w="16838" w:h="11906"/>
      <w:pgMar w:left="1440" w:right="171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9:31:00Z</dcterms:created>
  <dc:creator>User</dc:creator>
  <dc:description/>
  <cp:keywords/>
  <dc:language>en-US</dc:language>
  <cp:lastModifiedBy>User</cp:lastModifiedBy>
  <cp:lastPrinted>2024-07-30T15:16:00Z</cp:lastPrinted>
  <dcterms:modified xsi:type="dcterms:W3CDTF">2025-02-18T06:20:00Z</dcterms:modified>
  <cp:revision>36</cp:revision>
  <dc:subject/>
  <dc:title>Медицинская документация</dc:title>
</cp:coreProperties>
</file>