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оды из родни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ТНПА на метод отбора:  </w:t>
      </w:r>
      <w:r>
        <w:rPr>
          <w:sz w:val="20"/>
          <w:szCs w:val="20"/>
        </w:rPr>
        <w:t>□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</w:rPr>
        <w:t>СТБ ГОСТ Р 51592-2001</w:t>
      </w:r>
      <w:r>
        <w:rPr>
          <w:b w:val="false"/>
          <w:sz w:val="20"/>
          <w:lang w:val="ru-RU"/>
        </w:rPr>
        <w:t xml:space="preserve">                   </w:t>
      </w:r>
      <w:r>
        <w:rPr>
          <w:sz w:val="20"/>
          <w:szCs w:val="20"/>
        </w:rPr>
        <w:t>□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□орган. показатели(п.2.2.1.1,п.2.2.1.2.2, п.2.2.1.3), □общая жесткость(п.2.2.1.7.), □сухой остаток(п.2.2.1.6.),□хлориды(п.2.2.1.5.2),  □рН(п.2.2.1.4.), □сульфаты(п.2.2.1.12.1.), □нитраты(п.2.2.1.10.),□окисляемость(п.2.2.1.38)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оды из родник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 xml:space="preserve">ТНПА на метод отбора:  </w:t>
      </w:r>
      <w:r>
        <w:rPr>
          <w:sz w:val="20"/>
          <w:szCs w:val="20"/>
        </w:rPr>
        <w:t>□</w:t>
      </w:r>
      <w:r>
        <w:rPr>
          <w:sz w:val="20"/>
          <w:szCs w:val="20"/>
          <w:lang w:val="ru-RU"/>
        </w:rPr>
        <w:t xml:space="preserve"> </w:t>
      </w:r>
      <w:r>
        <w:rPr>
          <w:b w:val="false"/>
          <w:sz w:val="20"/>
        </w:rPr>
        <w:t>СТБ ГОСТ Р 51592-2001</w:t>
      </w:r>
      <w:r>
        <w:rPr>
          <w:b w:val="false"/>
          <w:sz w:val="20"/>
          <w:lang w:val="ru-RU"/>
        </w:rPr>
        <w:t xml:space="preserve">                   </w:t>
      </w:r>
      <w:r>
        <w:rPr>
          <w:sz w:val="20"/>
          <w:szCs w:val="20"/>
        </w:rPr>
        <w:t>□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□орган. показатели(п.2.2.1.1,п.2.2.1.2.2, п.2.2.1.3),□общ. жесткость(п.2.2.1.7.), □сухой остаток(п.2.2.1.6.), хлориды(п.2.2.1.5.2),  □рН(п.2.2.1.4.), □сульфаты(п.2.2.1.12.1.), □нитраты(п.2.2.1.10.), □окисляемость (п.2.2.1.38)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  <w:r>
        <w:rPr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9:10:00Z</dcterms:created>
  <dc:creator>Романовский</dc:creator>
  <dc:description/>
  <cp:keywords/>
  <dc:language>en-US</dc:language>
  <cp:lastModifiedBy>User</cp:lastModifiedBy>
  <cp:lastPrinted>2024-01-15T15:27:00Z</cp:lastPrinted>
  <dcterms:modified xsi:type="dcterms:W3CDTF">2024-06-21T06:47:00Z</dcterms:modified>
  <cp:revision>15</cp:revision>
  <dc:subject/>
  <dc:title/>
</cp:coreProperties>
</file>