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, расфасованная в емкости.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6. Наименование ТНПА: ГОСТ Р 56237-201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(термоконтейнер</w:t>
      </w:r>
      <w:r>
        <w:rPr>
          <w:sz w:val="18"/>
          <w:szCs w:val="18"/>
        </w:rPr>
        <w:t>)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  ИВА-6Н зав. №3670 (дата очередной государственной поверки 18.06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9. Цель испытания: на соответствие □ 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 xml:space="preserve">; □  </w:t>
      </w:r>
      <w:r>
        <w:rPr>
          <w:sz w:val="18"/>
          <w:szCs w:val="18"/>
          <w:u w:val="single"/>
        </w:rPr>
        <w:t>СанНиПГН, утв. постановлением МЗ РБ 05.12.2015 № 123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10.Дополнительные сведения: 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4 от 15.04.2021 г. 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, расфасованная в емк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6. Наименование ТНПА: ГОСТ Р 56237-201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(термоконтейнер</w:t>
      </w:r>
      <w:r>
        <w:rPr>
          <w:sz w:val="18"/>
          <w:szCs w:val="18"/>
        </w:rPr>
        <w:t>)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3670 (дата очередной государственной поверки 18.06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   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9. Цель испытания: на соответствие □ 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 xml:space="preserve">; □  </w:t>
      </w:r>
      <w:r>
        <w:rPr>
          <w:sz w:val="18"/>
          <w:szCs w:val="18"/>
          <w:u w:val="single"/>
        </w:rPr>
        <w:t>СанНиПГН, утв. постановлением МЗ РБ 05.12.2015 № 123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  _____________________   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 003-2020 редакция 04 от 15.04.2021 г. Приложение 46</w:t>
      </w:r>
    </w:p>
    <w:sectPr>
      <w:type w:val="nextPage"/>
      <w:pgSz w:orient="landscape" w:w="16838" w:h="11906"/>
      <w:pgMar w:left="567" w:right="395" w:gutter="0" w:header="0" w:top="357" w:footer="0" w:bottom="340"/>
      <w:pgNumType w:fmt="decimal"/>
      <w:cols w:num="2" w:equalWidth="false" w:sep="false">
        <w:col w:w="7639" w:space="708"/>
        <w:col w:w="75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0:00Z</dcterms:created>
  <dc:creator>Романовский</dc:creator>
  <dc:description/>
  <cp:keywords/>
  <dc:language>en-US</dc:language>
  <cp:lastModifiedBy>User</cp:lastModifiedBy>
  <cp:lastPrinted>2023-04-03T14:58:00Z</cp:lastPrinted>
  <dcterms:modified xsi:type="dcterms:W3CDTF">2024-01-08T05:47:00Z</dcterms:modified>
  <cp:revision>323</cp:revision>
  <dc:subject/>
  <dc:title/>
</cp:coreProperties>
</file>