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Наименование образца(ов): биологические индикаторы для контроля эффективности дезинфекции в дезинфекционных камерах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3.Упаковка: пробирки эппендорфа с тест-культурой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aureus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(ов): 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Наименование ТНПА: Инструкция 3.5-51-2006 «Дезинфекция, дезинсекция одежды, постельных принадлежностей, обуви и других объектов в дезинфекционных камерах», утв. постановлением ГГСВ РБ 23.11.2006 № 175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;   □ термогигрометр ИВА-6Н зав. № 3670 (дата очередной государственной поверки 18.06.2024 г.); □  измеритель-регистратор «ТКА-ПКЛ»(26) Д  зав. № 26 0720 (дата очеред. поверки 27.12.2024 г.);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Цель испытания: на соответствие инструкции 3.5-51-2006 «Дезинфекция, дезинсекция одежды, постельных принадлежностей, обуви и других объектов в дезинфекционных камерах», утв. постановлением ГГСВ РБ 23.11.2006 № 17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2.Наименование образца(ов): биологические индикаторы для контроля эффективности дезинфекции в дезинфекционных </w:t>
      </w:r>
      <w:r>
        <w:rPr/>
        <w:t>камерах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3.Упаковка: пробирки эппендорфа с тест-культурой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 xml:space="preserve"> aureus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5. Дата, время отбора и доставки образца(ов): 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Наименование ТНПА: Инструкция 3.5-51-2006 «Дезинфекция, дезинсекция одежды, постельных принадлежностей, обуви и других объектов в дезинфекционных камерах», утв. постановлением ГГСВ РБ 23.11.2006 № 175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;   □ термогигрометр ИВА-6Н зав. № 3670 (дата очередной государственной поверки 18.06.2024 г.); □ измеритель-регистратор «ТКА-ПКЛ»(26) Д  зав. № 26 0720 (дата очеред. поверки 27.12.2024 г.);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Цель испытания: на соответствие инструкции 3.5-51-2006 «Дезинфекция, дезинсекция одежды, постельных принадлежностей, обуви и других объектов в дезинфекционных камерах», утв. постановлением ГГСВ РБ 23.11.2006 № 175.</w:t>
      </w:r>
    </w:p>
    <w:p>
      <w:pPr>
        <w:pStyle w:val="Normal"/>
        <w:jc w:val="both"/>
        <w:rPr/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8:00Z</dcterms:created>
  <dc:creator>user</dc:creator>
  <dc:description/>
  <cp:keywords/>
  <dc:language>en-US</dc:language>
  <cp:lastModifiedBy>User</cp:lastModifiedBy>
  <cp:lastPrinted>2023-05-13T10:45:00Z</cp:lastPrinted>
  <dcterms:modified xsi:type="dcterms:W3CDTF">2024-01-05T11:52:00Z</dcterms:modified>
  <cp:revision>74</cp:revision>
  <dc:subject/>
  <dc:title/>
</cp:coreProperties>
</file>