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АКТ ОТБОРА ОБРАЗЦА(ОВ) (ПРОБ)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т «_______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» </w:t>
      </w:r>
      <w:r>
        <w:rPr>
          <w:rFonts w:cs="Times New Roman" w:ascii="Times New Roman" w:hAnsi="Times New Roman"/>
          <w:bCs/>
          <w:sz w:val="18"/>
          <w:szCs w:val="18"/>
        </w:rPr>
        <w:t>__________________20_______ г.                       № 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и адрес объекта, контактные данные заказчика (юридический адрес): 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, время отбора образца (ов): _____</w:t>
      </w:r>
      <w:r>
        <w:rPr>
          <w:rFonts w:cs="Times New Roman" w:ascii="Times New Roman" w:hAnsi="Times New Roman"/>
          <w:sz w:val="16"/>
          <w:szCs w:val="16"/>
          <w:u w:val="single"/>
        </w:rPr>
        <w:t>_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 Дата, время получения образца ов):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словия транспортировки и хранения образца(ов):       □ </w:t>
      </w:r>
      <w:r>
        <w:rPr>
          <w:rFonts w:cs="Times New Roman" w:ascii="Times New Roman" w:hAnsi="Times New Roman"/>
          <w:sz w:val="16"/>
          <w:szCs w:val="16"/>
          <w:u w:val="single"/>
        </w:rPr>
        <w:t>термосумка (термоконтейнер);           □ термогигрометр ИВА-6Н зав. № 3670 (дата очередной государственной поверки 18.06.2024 г.)</w:t>
      </w:r>
      <w:r>
        <w:rPr>
          <w:sz w:val="18"/>
          <w:szCs w:val="18"/>
          <w:u w:val="single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u w:val="single"/>
        </w:rPr>
        <w:t>□ измеритель-регистратор «ТКА-ПКЛ» (26)-Д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зав. № 26 0720 (дата очередной поверки 27.12.2024 г.)</w:t>
      </w:r>
      <w:r>
        <w:rPr>
          <w:rFonts w:cs="Times New Roman" w:ascii="Times New Roman" w:hAnsi="Times New Roman"/>
          <w:sz w:val="16"/>
          <w:szCs w:val="16"/>
        </w:rPr>
        <w:t xml:space="preserve">;    □ </w:t>
      </w:r>
      <w:r>
        <w:rPr>
          <w:rFonts w:cs="Times New Roman" w:ascii="Times New Roman" w:hAnsi="Times New Roman"/>
          <w:sz w:val="16"/>
          <w:szCs w:val="16"/>
          <w:u w:val="single"/>
        </w:rPr>
        <w:t>иное оборудование</w:t>
      </w: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_________________ температура,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0</w:t>
      </w:r>
      <w:r>
        <w:rPr>
          <w:rFonts w:cs="Times New Roman" w:ascii="Times New Roman" w:hAnsi="Times New Roman"/>
          <w:sz w:val="16"/>
          <w:szCs w:val="16"/>
        </w:rPr>
        <w:t xml:space="preserve"> С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Цель отбора образца(ов):   □  производственный контроль;    □  госсаннадзо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Цель испытания: на соответствие:   □  </w:t>
      </w:r>
      <w:r>
        <w:rPr>
          <w:rFonts w:cs="Times New Roman" w:ascii="Times New Roman" w:hAnsi="Times New Roman"/>
          <w:sz w:val="16"/>
          <w:szCs w:val="16"/>
          <w:u w:val="single"/>
        </w:rPr>
        <w:t>ГН, утвержденны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постановлением Совета Министров  РБ  25.01.2021  №  37</w:t>
      </w:r>
      <w:r>
        <w:rPr>
          <w:rFonts w:cs="Times New Roman" w:ascii="Times New Roman" w:hAnsi="Times New Roman"/>
          <w:sz w:val="16"/>
          <w:szCs w:val="16"/>
        </w:rPr>
        <w:t xml:space="preserve">    □</w:t>
      </w:r>
      <w:r>
        <w:rPr>
          <w:rFonts w:cs="Times New Roman" w:ascii="Times New Roman" w:hAnsi="Times New Roman"/>
          <w:bCs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>СанНиПГН, утв. постановлением  МЗ РБ  21.06.2013  № 52</w:t>
      </w:r>
      <w:r>
        <w:rPr>
          <w:rFonts w:cs="Times New Roman" w:ascii="Times New Roman" w:hAnsi="Times New Roman"/>
          <w:sz w:val="16"/>
          <w:szCs w:val="16"/>
        </w:rPr>
        <w:t xml:space="preserve">    □</w:t>
      </w:r>
      <w:r>
        <w:rPr>
          <w:rFonts w:cs="Times New Roman" w:ascii="Times New Roman" w:hAnsi="Times New Roman"/>
          <w:bCs/>
          <w:sz w:val="16"/>
          <w:szCs w:val="16"/>
        </w:rPr>
        <w:t xml:space="preserve">  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>ТР ТС 021/2011</w:t>
      </w:r>
      <w:r>
        <w:rPr>
          <w:rFonts w:cs="Times New Roman" w:ascii="Times New Roman" w:hAnsi="Times New Roman"/>
          <w:bCs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□</w:t>
      </w:r>
      <w:r>
        <w:rPr>
          <w:rFonts w:cs="Times New Roman" w:ascii="Times New Roman" w:hAnsi="Times New Roman"/>
          <w:bCs/>
          <w:sz w:val="16"/>
          <w:szCs w:val="16"/>
        </w:rPr>
        <w:t xml:space="preserve">  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>ТР ТС 023/2011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□</w:t>
      </w: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>ТР ТС 024/2011</w:t>
      </w:r>
      <w:r>
        <w:rPr>
          <w:rFonts w:cs="Times New Roman" w:ascii="Times New Roman" w:hAnsi="Times New Roman"/>
          <w:sz w:val="16"/>
          <w:szCs w:val="16"/>
        </w:rPr>
        <w:t xml:space="preserve">  □</w:t>
      </w: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>ТР ТС 033/2013</w:t>
      </w:r>
      <w:r>
        <w:rPr>
          <w:rFonts w:cs="Times New Roman" w:ascii="Times New Roman" w:hAnsi="Times New Roman"/>
          <w:bCs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□</w:t>
      </w: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>ТР ТС 034/2013</w:t>
      </w:r>
      <w:r>
        <w:rPr>
          <w:rFonts w:cs="Times New Roman" w:ascii="Times New Roman" w:hAnsi="Times New Roman"/>
          <w:bCs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□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>ТР ЕАЭС 040/2016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□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>ТР ЕАЭС 044/2017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  Испытуемые показатели: </w:t>
      </w:r>
      <w:r>
        <w:rPr>
          <w:rFonts w:cs="Times New Roman" w:ascii="Times New Roman" w:hAnsi="Times New Roman"/>
          <w:sz w:val="16"/>
          <w:szCs w:val="16"/>
          <w:u w:val="single"/>
        </w:rPr>
        <w:t>в соответствии с областью аккредитации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олнительные сведения: 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701"/>
        <w:gridCol w:w="1701"/>
        <w:gridCol w:w="1194"/>
        <w:gridCol w:w="1216"/>
        <w:gridCol w:w="1134"/>
        <w:gridCol w:w="38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ца(ов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ояние образца(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еобхо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зготовител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зготовл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ечный срок реализ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арт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ца(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ТНПА в соответствии с которыми отобраны образец(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ужное отметить или дописать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1904-2012; □ ГОСТ 4288-7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СТБ ГОСТ Р 51447-2001; □ ГОСТ 7702.2.0-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31467-2012; □ ГОСТ 31339-200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9792-73; □ ГОСТ 31720-20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26809.1-2014;  □ ГОСТ 26809.2-201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90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 ГОСТ 9225-8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75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□ ГОСТ 23268.0-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1904-2012;  □ ГОСТ 4288-7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СТБ ГОСТ Р 51447-2001; □ ГОСТ 7702.2.0-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31467-2012;  □ ГОСТ 31339-200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9792-73;  □ ГОСТ 31720-20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26809.1-2014;  □ ГОСТ 26809.2-201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90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 ГОСТ 9225-8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75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□ ГОСТ 23268.0-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1904-2012;  □ ГОСТ 4288-7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СТБ ГОСТ Р 51447-2001; □ ГОСТ 7702.2.0-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31467-2012;  □ ГОСТ 31339-200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9792-73;  □ ГОСТ 31720-20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26809.1-2014;  □ ГОСТ 26809.2-201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90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 ГОСТ 9225-8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75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□ ГОСТ 23268.0-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1904-2012;  □ ГОСТ 4288-7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СТБ ГОСТ Р 51447-2001; □ ГОСТ 7702.2.0-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31467-2012;  □ ГОСТ 31339-200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9792-73;  □ ГОСТ 31720-20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26809.1-2014;  □ ГОСТ 26809.2-201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90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 ГОСТ 9225-8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75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□ ГОСТ 23268.0-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1904-2012;  □ ГОСТ 4288-7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СТБ ГОСТ Р 51447-2001; □ ГОСТ 7702.2.0-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31467-2012;  □ ГОСТ 31339-200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9792-73;  □ ГОСТ 31720-20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26809.1-2014;  □ ГОСТ 26809.2-201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90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 ГОСТ 9225-8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75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□ ГОСТ 23268.0-9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.003-2020 редакция 04 от 15.04.2021 г. Приложение 47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843"/>
        <w:gridCol w:w="1701"/>
        <w:gridCol w:w="1052"/>
        <w:gridCol w:w="1216"/>
        <w:gridCol w:w="1134"/>
        <w:gridCol w:w="38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ца(ов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ояние образца(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зготовител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зготовл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ечный срок 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арт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ца(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ТНПА в соответствии с которыми отобраны образец(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ужное отметить или дописать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1904-2012;  □ ГОСТ 4288-7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СТБ ГОСТ Р 51447-2001; □ ГОСТ 7702.2.0-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31467-2012;  □ ГОСТ 31339-200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9792-73;  □ ГОСТ 31720-20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26809.1-2014;  □ ГОСТ 26809.2-201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90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 ГОСТ 9225-8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75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□ ГОСТ 23268.0-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1904-2012;  □ ГОСТ 4288-7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СТБ ГОСТ Р 51447-2001; □ ГОСТ 7702.2.0-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31467-2012;  □ ГОСТ 31339-200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9792-73;  □ ГОСТ 31720-20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26809.1-2014;  □ ГОСТ 26809.2-201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90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 ГОСТ 9225-8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75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□ ГОСТ 23268.0-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1904-2012;  □ ГОСТ 4288-7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СТБ ГОСТ Р 51447-2001; □ ГОСТ 7702.2.0-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31467-2012;  □ ГОСТ 31339-200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9792-73;  □ ГОСТ 31720-20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26809.1-2014;  □ ГОСТ 26809.2-201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90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 ГОСТ 9225-8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75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□ ГОСТ 23268.0-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1904-2012;  □ ГОСТ 4288-7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СТБ ГОСТ Р 51447-2001; □ ГОСТ 7702.2.0-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31467-2012;  □ ГОСТ 31339-200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9792-73;  □ ГОСТ 31720-20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26809.1-2014;  □ ГОСТ 26809.2-201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90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 ГОСТ 9225-8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75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□ ГОСТ 23268.0-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1904-2012;  □ ГОСТ 4288-7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СТБ ГОСТ Р 51447-2001; □ ГОСТ 7702.2.0-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31467-2012;  □ ГОСТ 31339-200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9792-73;  □ ГОСТ 31720-20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26809.1-2014;  □ ГОСТ 26809.2-201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90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 ГОСТ 9225-8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75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□ ГОСТ 23268.0-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1904-2012;  □ ГОСТ 4288-7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СТБ ГОСТ Р 51447-2001; □ ГОСТ 7702.2.0-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31467-2012;  □ ГОСТ 31339-200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9792-73;  □ ГОСТ 31720-20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Т 26809.1-2014;  □ ГОСТ 26809.2-201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90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 ГОСТ 9225-8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ОСТ 32751-2014: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□ ГОСТ 23268.0-9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Специалист, отбиравший образец(ы) на испыт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  _________________________________   ___________________________________________________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>(должность)</w:t>
        <w:tab/>
        <w:tab/>
        <w:tab/>
        <w:tab/>
        <w:tab/>
        <w:tab/>
        <w:t>(подпись)</w:t>
        <w:tab/>
        <w:tab/>
        <w:tab/>
        <w:tab/>
        <w:tab/>
        <w:t xml:space="preserve">          (инициалы, фамилия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  _________________________________   ____________________________________________________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>(должность)</w:t>
        <w:tab/>
        <w:tab/>
        <w:tab/>
        <w:tab/>
        <w:tab/>
        <w:tab/>
        <w:t>(подпись)</w:t>
        <w:tab/>
        <w:tab/>
        <w:tab/>
        <w:tab/>
        <w:tab/>
        <w:t xml:space="preserve">         (инициалы, фамил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Специалист, принявший на испытание образец(ы) 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Фельдшер-лаборант   </w:t>
      </w:r>
      <w:r>
        <w:rPr>
          <w:rFonts w:cs="Times New Roman" w:ascii="Times New Roman" w:hAnsi="Times New Roman"/>
          <w:sz w:val="16"/>
          <w:szCs w:val="16"/>
        </w:rPr>
        <w:t>____________________________  __________________________________________   ___________________________________________________________________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>(должность)</w:t>
        <w:tab/>
        <w:tab/>
        <w:tab/>
        <w:tab/>
        <w:tab/>
        <w:tab/>
        <w:t>(подпись)</w:t>
        <w:tab/>
        <w:tab/>
        <w:tab/>
        <w:tab/>
        <w:tab/>
        <w:t xml:space="preserve">          (инициалы, фамил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 составлен в 2-х экземплярах и направлен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ый заявителю; 2-ой в испытательную лабораторию государственного учреждения "Центр гигиены и эпидемиологии" Управления делами Президента Республики Беларусь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ИН.003-2020 редакция 04 от 15.04.2021 г. Приложение 47</w:t>
      </w:r>
    </w:p>
    <w:sectPr>
      <w:type w:val="nextPage"/>
      <w:pgSz w:orient="landscape" w:w="16838" w:h="11906"/>
      <w:pgMar w:left="992" w:right="539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21:00Z</dcterms:created>
  <dc:creator>User</dc:creator>
  <dc:description/>
  <cp:keywords/>
  <dc:language>en-US</dc:language>
  <cp:lastModifiedBy>User</cp:lastModifiedBy>
  <cp:lastPrinted>2024-01-05T09:38:00Z</cp:lastPrinted>
  <dcterms:modified xsi:type="dcterms:W3CDTF">2024-02-06T12:24:00Z</dcterms:modified>
  <cp:revision>102</cp:revision>
  <dc:subject/>
  <dc:title/>
</cp:coreProperties>
</file>