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/</w:t>
      </w:r>
    </w:p>
    <w:p>
      <w:pPr>
        <w:pStyle w:val="Normal"/>
        <w:rPr/>
      </w:pPr>
      <w:r>
        <w:rPr>
          <w:b/>
          <w:sz w:val="16"/>
          <w:szCs w:val="16"/>
        </w:rPr>
        <w:t>2.Наименование образца(ов): изделия медицинского назначения на стерильность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77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крафт-бумага (стерильные пробирк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 Дата, время отбора и доставки образца: 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. Наименование ТНПА: </w:t>
      </w:r>
      <w:r>
        <w:rPr>
          <w:sz w:val="16"/>
          <w:szCs w:val="16"/>
          <w:u w:val="single"/>
        </w:rPr>
        <w:t>инструкция № 4.2.10-22-1-200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 Цель отбора образца(ов): □ производственный контроль; □ госсаннадзор; □ иное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Цель испытания: на соответствие □</w:t>
      </w:r>
      <w:r>
        <w:rPr>
          <w:sz w:val="16"/>
          <w:szCs w:val="16"/>
          <w:u w:val="single"/>
        </w:rPr>
        <w:t xml:space="preserve">  ГН, утв. постановлением Совета Министров РБ 25.01.2021 № 37 □  СанПиНГН, утв. постановлением МЗ РБ 16.12.2013 № 128  □  приложение 2 к приказу № 165 МЗ РБ от 25.11.20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 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11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</w:t>
      </w:r>
      <w:r>
        <w:rPr>
          <w:sz w:val="16"/>
          <w:szCs w:val="16"/>
          <w:u w:val="single"/>
        </w:rPr>
        <w:t xml:space="preserve">              Фельдшер-лаборант</w:t>
      </w: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ИН. 003-2020 редакция 04 от 15.04.2021 г. Приложение 46</w:t>
      </w:r>
    </w:p>
    <w:p>
      <w:pPr>
        <w:pStyle w:val="Normal"/>
        <w:jc w:val="center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/</w:t>
      </w:r>
    </w:p>
    <w:p>
      <w:pPr>
        <w:pStyle w:val="Normal"/>
        <w:rPr/>
      </w:pPr>
      <w:r>
        <w:rPr>
          <w:b/>
          <w:sz w:val="16"/>
          <w:szCs w:val="16"/>
        </w:rPr>
        <w:t>2.Наименование образца(ов): изделия медицинского назначения на стерильность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77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крафт-бумага (стерильные пробирки).</w:t>
      </w:r>
    </w:p>
    <w:p>
      <w:pPr>
        <w:pStyle w:val="Normal"/>
        <w:rPr/>
      </w:pPr>
      <w:r>
        <w:rPr>
          <w:sz w:val="16"/>
          <w:szCs w:val="16"/>
        </w:rPr>
        <w:t>4. 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 Дата, время отбора и доставки образца: 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. Наименование ТНПА: </w:t>
      </w:r>
      <w:r>
        <w:rPr>
          <w:sz w:val="16"/>
          <w:szCs w:val="16"/>
          <w:u w:val="single"/>
        </w:rPr>
        <w:t>инструкция № 4.2.10-22-1-200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 Цель отбора образца(ов): □ производственный контроль; □ госсаннадзор; □ иное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Цель испытания: на соответствие □</w:t>
      </w:r>
      <w:r>
        <w:rPr>
          <w:sz w:val="16"/>
          <w:szCs w:val="16"/>
          <w:u w:val="single"/>
        </w:rPr>
        <w:t xml:space="preserve">  ГН, утв. постановлением Совета Министров РБ 25.01.2021 № 37 □  СанПиНГН, утв. постановлением МЗ РБ 16.12.2013 № 128  □  приложение 2 к приказу № 165 МЗ РБ от 25.11.20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 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11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</w:t>
      </w:r>
      <w:r>
        <w:rPr>
          <w:sz w:val="16"/>
          <w:szCs w:val="16"/>
          <w:u w:val="single"/>
        </w:rPr>
        <w:t xml:space="preserve">              Фельдшер-лаборант</w:t>
      </w: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ИН. 003-2020 редакция 04 от 15.04.2021 г. Приложение 4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2.Наименование образца(ов): </w:t>
      </w:r>
      <w:r>
        <w:rPr>
          <w:b/>
          <w:sz w:val="16"/>
          <w:szCs w:val="16"/>
        </w:rPr>
        <w:t>изделия медицинского назначения на стерильно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765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3.Упаковка: крафт-бумага (стерильные пробирки)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 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 Дата, время отбора и доставки образца: 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6. Наименование ТНПА: </w:t>
      </w:r>
      <w:r>
        <w:rPr>
          <w:sz w:val="16"/>
          <w:szCs w:val="16"/>
          <w:u w:val="single"/>
        </w:rPr>
        <w:t>инструкция № 4.2.10-22-1-2006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7. Цель отбора образца(ов): □ производственный контроль; □ госсаннадзор; □ иное________________________________________________________________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8. Цель испытания: на соответствие □</w:t>
      </w:r>
      <w:r>
        <w:rPr>
          <w:sz w:val="16"/>
          <w:szCs w:val="16"/>
          <w:u w:val="single"/>
        </w:rPr>
        <w:t xml:space="preserve">  ГН, утв. постановлением Совета Министров РБ 25.01.2021 № 37  □  СанПиНГН, утв. постановлением МЗ РБ 16.12.2013 № 128  □  приложение 2 к приказу № 165 МЗ РБ от 25.11.20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 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1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4 от 15.04.2021 г. Приложение 46</w:t>
      </w:r>
    </w:p>
    <w:p>
      <w:pPr>
        <w:sectPr>
          <w:type w:val="nextPage"/>
          <w:pgSz w:w="11906" w:h="16838"/>
          <w:pgMar w:left="567" w:right="510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изделия медицинского назначения на стерильно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69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ем журн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а(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3.Упаковка: крафт-бумага (стерильные пробирки)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 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6. Наименование ТНПА: </w:t>
      </w:r>
      <w:r>
        <w:rPr>
          <w:sz w:val="18"/>
          <w:szCs w:val="18"/>
          <w:u w:val="single"/>
        </w:rPr>
        <w:t>инструкция № 4.2.10-22-1-2006</w:t>
      </w:r>
      <w:r>
        <w:rPr>
          <w:sz w:val="18"/>
          <w:szCs w:val="18"/>
        </w:rPr>
        <w:t>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7. Цель отбора образца(ов): □ производственный контроль; □ госсаннадзор; □ иное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8. Цель испытания: на соответствие □</w:t>
      </w:r>
      <w:r>
        <w:rPr>
          <w:sz w:val="18"/>
          <w:szCs w:val="18"/>
          <w:u w:val="single"/>
        </w:rPr>
        <w:t xml:space="preserve">  ГН, утв. постановлением Совета Министров РБ 25.01.2021 № 37  □  СанПиНГН, утв. постановлением МЗ РБ 16.12.2013 № 128  □  приложение 2 к приказу № 165 МЗ РБ от 25.11.20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Дополнительные сведения: 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0.Специалист, отбиравший образец(ы) на испыт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   _________________________________   ___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1.В присутст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   _________________________________   ___________________________________</w:t>
      </w:r>
    </w:p>
    <w:p>
      <w:pPr>
        <w:pStyle w:val="Normal"/>
        <w:rPr/>
      </w:pPr>
      <w:r>
        <w:rPr>
          <w:sz w:val="18"/>
          <w:szCs w:val="18"/>
        </w:rPr>
        <w:t>12.Специалист, принявший на испытание образец(ы)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_____</w:t>
      </w:r>
      <w:r>
        <w:rPr>
          <w:sz w:val="18"/>
          <w:szCs w:val="18"/>
          <w:u w:val="single"/>
        </w:rPr>
        <w:t>Фельдшер-лаборант</w:t>
      </w: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(подпись)</w:t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 003-2020 редакция 04 от 15.04.2021 г. Приложение 46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35:00Z</dcterms:created>
  <dc:creator>user</dc:creator>
  <dc:description/>
  <cp:keywords/>
  <dc:language>en-US</dc:language>
  <cp:lastModifiedBy>User</cp:lastModifiedBy>
  <cp:lastPrinted>2023-04-05T09:41:00Z</cp:lastPrinted>
  <dcterms:modified xsi:type="dcterms:W3CDTF">2024-01-05T11:41:00Z</dcterms:modified>
  <cp:revision>114</cp:revision>
  <dc:subject/>
  <dc:title/>
</cp:coreProperties>
</file>