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Наименование образца(ов)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вода из централизованных систем питьевого водоснабжения на легионеллы - 1,0 л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емкостей для хранения воды и др. на легионеллы - 0,5 л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смывы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Наименование и адрес объекта, контактные данные заказчика (юридический  адре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5. Дата, время отбора и доставки образца: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 Наименование ТНПА: инструкция по применению № 011-1115, утв. зам министра - ГГСВ РБ 08.12,2015. 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  (термоконтейнер</w:t>
      </w:r>
      <w:r>
        <w:rPr>
          <w:sz w:val="18"/>
          <w:szCs w:val="18"/>
        </w:rPr>
        <w:t>)__________</w:t>
      </w:r>
      <w:r>
        <w:rPr>
          <w:sz w:val="18"/>
          <w:szCs w:val="18"/>
          <w:u w:val="single"/>
        </w:rPr>
        <w:t xml:space="preserve"> □ термогигрометр   ИВА-6Н  зав. № 3670  (дата очередной государственной поверки  18.06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 (26) Д зав. № 26 0720 (дата очеред. поверки 27.12.2024 г.)</w:t>
      </w:r>
      <w:r>
        <w:rPr>
          <w:sz w:val="18"/>
          <w:szCs w:val="18"/>
        </w:rPr>
        <w:t>_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9. Цель испытания: </w:t>
      </w:r>
      <w:r>
        <w:rPr>
          <w:sz w:val="16"/>
          <w:szCs w:val="16"/>
        </w:rPr>
        <w:t xml:space="preserve">□   </w:t>
      </w:r>
      <w:r>
        <w:rPr>
          <w:sz w:val="18"/>
          <w:szCs w:val="18"/>
          <w:u w:val="single"/>
        </w:rPr>
        <w:t>ГН, утв. постановлением Совета Министров РБ 25.01.2021 № 37(таблица 1)</w:t>
      </w:r>
      <w:r>
        <w:rPr>
          <w:sz w:val="18"/>
          <w:szCs w:val="18"/>
        </w:rPr>
        <w:t>;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□   </w:t>
      </w:r>
      <w:r>
        <w:rPr>
          <w:sz w:val="18"/>
          <w:szCs w:val="18"/>
          <w:u w:val="single"/>
        </w:rPr>
        <w:t>инструкции по применению № 011-1115 утв. зам министра - ГГСВ РБ 08.12.2015; □  СанПиН, утв. постановлением МЗ РБ 16.05.2022 № 44.</w:t>
      </w:r>
    </w:p>
    <w:p>
      <w:pPr>
        <w:pStyle w:val="Normal"/>
        <w:jc w:val="both"/>
        <w:rPr/>
      </w:pPr>
      <w:r>
        <w:rPr>
          <w:sz w:val="18"/>
          <w:szCs w:val="18"/>
        </w:rPr>
        <w:t>10.Дополнитнльные сведения: 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   _____________________   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   _____________________   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__ _____________________   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 xml:space="preserve">ИН. 003-2020 редакция 05 от 15.03.2024 г. </w:t>
      </w:r>
      <w:r>
        <w:rPr>
          <w:sz w:val="18"/>
          <w:szCs w:val="18"/>
        </w:rPr>
        <w:t>Приложение 4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Наименование образца(ов):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- вода из централизованных систем питьевого водоснабжения на легионеллы - 1,0 л;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- емкостей для хранения воды и др. на легионеллы - 0,5 л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смывы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Наименование и адрес объекта, контактные данные заказчика (юридический  адре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5. Дата, время отбора и доставки образца: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 Наименование ТНПА: инструкция по применению № 011-1115, утв. зам министра - ГГСВ РБ 08.12,2015. 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  (термоконтейнер</w:t>
      </w:r>
      <w:r>
        <w:rPr>
          <w:sz w:val="18"/>
          <w:szCs w:val="18"/>
        </w:rPr>
        <w:t>)_________</w:t>
      </w:r>
      <w:r>
        <w:rPr>
          <w:sz w:val="18"/>
          <w:szCs w:val="18"/>
          <w:u w:val="single"/>
        </w:rPr>
        <w:t xml:space="preserve"> □ термогигрометр   ИВА-6Н  зав. № 3670  (дата очередной государственной поверки  18.06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 (26) Д_ зав. № 26 0720 (дата очеред. поверки 27.12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_    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9. Цель испытания: </w:t>
      </w:r>
      <w:r>
        <w:rPr>
          <w:sz w:val="16"/>
          <w:szCs w:val="16"/>
        </w:rPr>
        <w:t xml:space="preserve">□   </w:t>
      </w:r>
      <w:r>
        <w:rPr>
          <w:sz w:val="18"/>
          <w:szCs w:val="18"/>
          <w:u w:val="single"/>
        </w:rPr>
        <w:t>ГН, утв. постановлением Совета Министров РБ 25.01.2021 № 37(таблица 1)</w:t>
      </w:r>
      <w:r>
        <w:rPr>
          <w:sz w:val="18"/>
          <w:szCs w:val="18"/>
        </w:rPr>
        <w:t>;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□   </w:t>
      </w:r>
      <w:r>
        <w:rPr>
          <w:sz w:val="18"/>
          <w:szCs w:val="18"/>
          <w:u w:val="single"/>
        </w:rPr>
        <w:t>инструкции по применению № 011-1115 утв. зам министра - ГГСВ РБ 08.12.2015; □  СанПиН, утв. постановлением МЗ РБ 16.05.2022 № 44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0.Дополнитнльные сведения: 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__ _____________________   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 xml:space="preserve">ИН. 003-2020 редакция 05 от 15.03.2024  г. </w:t>
      </w:r>
      <w:r>
        <w:rPr>
          <w:sz w:val="18"/>
          <w:szCs w:val="18"/>
        </w:rPr>
        <w:t>Приложение 46</w:t>
      </w:r>
    </w:p>
    <w:sectPr>
      <w:type w:val="nextPage"/>
      <w:pgSz w:orient="landscape" w:w="16838" w:h="11906"/>
      <w:pgMar w:left="567" w:right="395" w:gutter="0" w:header="0" w:top="357" w:footer="0" w:bottom="340"/>
      <w:pgNumType w:fmt="decimal"/>
      <w:cols w:num="2" w:equalWidth="false" w:sep="false">
        <w:col w:w="7797" w:space="424"/>
        <w:col w:w="76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00:00Z</dcterms:created>
  <dc:creator>Романовский</dc:creator>
  <dc:description/>
  <cp:keywords/>
  <dc:language>en-US</dc:language>
  <cp:lastModifiedBy>User</cp:lastModifiedBy>
  <cp:lastPrinted>2023-04-04T11:07:00Z</cp:lastPrinted>
  <dcterms:modified xsi:type="dcterms:W3CDTF">2024-06-20T12:15:00Z</dcterms:modified>
  <cp:revision>248</cp:revision>
  <dc:subject/>
  <dc:title/>
</cp:coreProperties>
</file>