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патогенную микрофлору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-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spacing w:lineRule="auto" w:line="276"/>
        <w:rPr/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              </w:t>
      </w:r>
      <w:r>
        <w:rPr>
          <w:sz w:val="14"/>
          <w:szCs w:val="14"/>
          <w:u w:val="single"/>
        </w:rPr>
        <w:t>□ термогигрометр ИВА-6Н  зав. № 3670 (дата очередной гос. поверки                   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□ </w:t>
      </w:r>
      <w:r>
        <w:rPr>
          <w:sz w:val="14"/>
          <w:szCs w:val="14"/>
          <w:u w:val="single"/>
        </w:rPr>
        <w:t>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 xml:space="preserve">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______________________________ _____________________________________________________________   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С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9.Цель исследования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патогенную микрофлору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-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 Дата, время отбора и доставки образца: 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6. Наименование ТНПА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spacing w:lineRule="auto" w:line="276"/>
        <w:rPr/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              </w:t>
      </w:r>
      <w:r>
        <w:rPr>
          <w:sz w:val="14"/>
          <w:szCs w:val="14"/>
          <w:u w:val="single"/>
        </w:rPr>
        <w:t>□ термогигрометр ИВА-6Н  зав. № 3670 (дата очередной гос. поверки                  г.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□ </w:t>
      </w:r>
      <w:r>
        <w:rPr>
          <w:sz w:val="14"/>
          <w:szCs w:val="14"/>
          <w:u w:val="single"/>
        </w:rPr>
        <w:t>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 xml:space="preserve">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______________________________ __________________________________________________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С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 xml:space="preserve">9.Цель исследования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постановлением ГГСВ РБ 09.10.2006 г. № 12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0-08-20T11:25:00Z</cp:lastPrinted>
  <dcterms:modified xsi:type="dcterms:W3CDTF">2024-09-17T12:22:00Z</dcterms:modified>
  <cp:revision>102</cp:revision>
  <dc:subject/>
  <dc:title/>
</cp:coreProperties>
</file>