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, расфасованная в емкости-1,5л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Р 56237-201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>)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  ИВА-6Н зав. №3670 (дата очередной государственной поверки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05.12.2015 № 1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.Дополните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, расфасованная в емкости-1,5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Р 56237-201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>)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3670 (дата очередной государственной поверки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05.12.2015 № 12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708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00:00Z</dcterms:created>
  <dc:creator>Романовский</dc:creator>
  <dc:description/>
  <cp:keywords/>
  <dc:language>en-US</dc:language>
  <cp:lastModifiedBy>User</cp:lastModifiedBy>
  <cp:lastPrinted>2023-04-03T14:58:00Z</cp:lastPrinted>
  <dcterms:modified xsi:type="dcterms:W3CDTF">2024-08-02T08:54:00Z</dcterms:modified>
  <cp:revision>326</cp:revision>
  <dc:subject/>
  <dc:title/>
</cp:coreProperties>
</file>