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разводящей сети, скважины - 0,5 л.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/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8"/>
          <w:szCs w:val="18"/>
        </w:rPr>
        <w:t>6.Наименование ТНПА: ГОСТ 31942-2012, ГОСТ Р 56237-2014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</w:t>
      </w:r>
      <w:r>
        <w:rPr>
          <w:sz w:val="18"/>
          <w:szCs w:val="18"/>
          <w:u w:val="single"/>
        </w:rPr>
        <w:t xml:space="preserve"> □ термогигрометр  ИВА-6Н зав. № 3670  (дата очередной государственной. поверки                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(26) Д  зав. № 26 0720 (дата очеред. поверки 28.12.2024 г.)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8"/>
          <w:szCs w:val="18"/>
        </w:rPr>
        <w:t>9.Цель испытания: на соответствие  ГН</w:t>
      </w:r>
      <w:r>
        <w:rPr>
          <w:sz w:val="18"/>
          <w:szCs w:val="18"/>
          <w:u w:val="single"/>
        </w:rPr>
        <w:t>, утв.  постановлением  Совета Министров  РБ 25.01.2021 № 37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                  ____________________                       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         (подпись)</w:t>
        <w:tab/>
        <w:tab/>
        <w:tab/>
        <w:t xml:space="preserve">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разводящей сети, скважины - 0,5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/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6.Наименование ТНПА: ГОСТ 31942-2012, ГОСТ Р 56237-2014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</w:t>
      </w:r>
      <w:r>
        <w:rPr>
          <w:sz w:val="18"/>
          <w:szCs w:val="18"/>
          <w:u w:val="single"/>
        </w:rPr>
        <w:t xml:space="preserve"> □ термогигрометр  ИВА-6Н зав. № 3670  (дата очередной государственной. поверки                  г,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(26) Д  зав. № 26 0720 (дата очеред. поверки 28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8"/>
          <w:szCs w:val="18"/>
        </w:rPr>
        <w:t>9.Цель испытания: на соответствие ГН</w:t>
      </w:r>
      <w:r>
        <w:rPr>
          <w:sz w:val="18"/>
          <w:szCs w:val="18"/>
          <w:u w:val="single"/>
        </w:rPr>
        <w:t>, утв.  постановлением Совета Министров РБ 25.01.2021 № 37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                                       _____________________   _____________________________________</w:t>
      </w:r>
    </w:p>
    <w:p>
      <w:pPr>
        <w:pStyle w:val="Normal"/>
        <w:rPr/>
      </w:pPr>
      <w:r>
        <w:rPr>
          <w:sz w:val="16"/>
          <w:szCs w:val="16"/>
        </w:rPr>
        <w:t>(должность)</w:t>
        <w:tab/>
        <w:tab/>
        <w:t xml:space="preserve">                               (подпись)</w:t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orient="landscape" w:w="16838" w:h="11906"/>
      <w:pgMar w:left="567" w:right="395" w:gutter="0" w:header="0" w:top="357" w:footer="0" w:bottom="340"/>
      <w:pgNumType w:fmt="decimal"/>
      <w:cols w:num="2" w:equalWidth="false" w:sep="false">
        <w:col w:w="7639" w:space="708"/>
        <w:col w:w="75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58:00Z</dcterms:created>
  <dc:creator>Романовский</dc:creator>
  <dc:description/>
  <cp:keywords/>
  <dc:language>en-US</dc:language>
  <cp:lastModifiedBy>User</cp:lastModifiedBy>
  <cp:lastPrinted>2024-09-09T09:45:00Z</cp:lastPrinted>
  <dcterms:modified xsi:type="dcterms:W3CDTF">2024-09-17T12:15:00Z</dcterms:modified>
  <cp:revision>38</cp:revision>
  <dc:subject/>
  <dc:title/>
</cp:coreProperties>
</file>