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 (ов): </w:t>
      </w:r>
      <w:r>
        <w:rPr>
          <w:b/>
          <w:sz w:val="18"/>
          <w:szCs w:val="18"/>
        </w:rPr>
        <w:t>вода - родники, колодц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3670  (дата очередной государственной поверки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ГН, утв. постановлением  Совета Министров РБ 25.01.2021  № 37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     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 (ов): </w:t>
      </w:r>
      <w:r>
        <w:rPr>
          <w:b/>
          <w:sz w:val="18"/>
          <w:szCs w:val="18"/>
        </w:rPr>
        <w:t>вода - родники, колодцы -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3670  (дата очередной государственной поверки 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>ГН,  утв. Постановлением  Совета Министров  РБ 25.01.2021 № 37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     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582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06-20T14:39:00Z</cp:lastPrinted>
  <dcterms:modified xsi:type="dcterms:W3CDTF">2024-09-17T12:15:00Z</dcterms:modified>
  <cp:revision>329</cp:revision>
  <dc:subject/>
  <dc:title/>
</cp:coreProperties>
</file>