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 xml:space="preserve">2.Наименование образца(ов): </w:t>
      </w:r>
      <w:r>
        <w:rPr/>
        <w:t>вода на патогенную микрофлору – 3,0 л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й флакон с колпачко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/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 утвержденная постановлением ГГСВ РБ 19.03.2010 г.</w:t>
      </w:r>
    </w:p>
    <w:p>
      <w:pPr>
        <w:pStyle w:val="Normal"/>
        <w:spacing w:lineRule="auto" w:line="276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 xml:space="preserve">7.Условия транспортировки и хранения образца(ов):  </w:t>
      </w:r>
      <w:r>
        <w:rPr>
          <w:sz w:val="15"/>
          <w:szCs w:val="15"/>
          <w:u w:val="single"/>
        </w:rPr>
        <w:t>□  термосумка  (термоконтейнер)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□ термогигрометр  ИВА-6Н зав. № 3670  (дата очередной государственной. поверки                 г) □ измеритель-регистратор «ТКА-ПКЛ»(26) Д  зав. № 26 0720 (дата очеред. поверки 27.12.2024 г.) </w:t>
      </w: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</w:t>
      </w:r>
      <w:r>
        <w:rPr>
          <w:sz w:val="15"/>
          <w:szCs w:val="15"/>
        </w:rPr>
        <w:t xml:space="preserve"> </w:t>
      </w:r>
      <w:r>
        <w:rPr>
          <w:sz w:val="18"/>
          <w:szCs w:val="18"/>
        </w:rPr>
        <w:t xml:space="preserve">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8. Цель отбора образца(ов): □ производственный контроль; □ госсаннадзор; □ иное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 xml:space="preserve">9. Цель испытания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ержденная постановлением ГГСВ РБ 19.03.2010 г.</w:t>
      </w:r>
    </w:p>
    <w:p>
      <w:pPr>
        <w:pStyle w:val="Normal"/>
        <w:rPr/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5"/>
          <w:szCs w:val="15"/>
        </w:rPr>
      </w:pPr>
      <w:r>
        <w:rPr>
          <w:sz w:val="15"/>
          <w:szCs w:val="15"/>
        </w:rPr>
        <w:t>12.В присутствии:</w:t>
      </w:r>
    </w:p>
    <w:p>
      <w:pPr>
        <w:pStyle w:val="Normal"/>
        <w:rPr/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вода на патогенную микрофлору – 3,0 л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>3.Упаковка: стерильный флакон с колпачко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 утвержденная постановлением ГГСВ РБ 19.03.2010 г.</w:t>
      </w:r>
    </w:p>
    <w:p>
      <w:pPr>
        <w:pStyle w:val="Normal"/>
        <w:spacing w:lineRule="auto" w:line="276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 xml:space="preserve">7.Условия транспортировки и хранения образца(ов):  </w:t>
      </w:r>
      <w:r>
        <w:rPr>
          <w:sz w:val="15"/>
          <w:szCs w:val="15"/>
          <w:u w:val="single"/>
        </w:rPr>
        <w:t>□  термосумка  (термоконтейнер)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□ термогигрометр  ИВА-6Н зав. № 3670  (дата очередной государственной. поверки                 г)  □ измеритель-регистратор «ТКА-ПКЛ»(26) Д  зав. № 26 0720 (дата очеред. поверки 27.12.2024 г.) </w:t>
      </w: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</w:t>
      </w:r>
      <w:r>
        <w:rPr>
          <w:sz w:val="15"/>
          <w:szCs w:val="15"/>
        </w:rPr>
        <w:t xml:space="preserve"> </w:t>
      </w:r>
      <w:r>
        <w:rPr>
          <w:sz w:val="18"/>
          <w:szCs w:val="18"/>
        </w:rPr>
        <w:t xml:space="preserve">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8. Цель отбора образца(ов): □ производственный контроль; □ госсаннадзор; □ иное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9. Цель испытания: </w:t>
      </w:r>
      <w:r>
        <w:rPr>
          <w:sz w:val="15"/>
          <w:szCs w:val="15"/>
          <w:u w:val="single"/>
        </w:rPr>
        <w:t>инструкция по применению № 025-0309 «Методы обнаружения возбудителей кишечных инфекций бактериальной природы в воде питьевой, открытых водоемов, бассейнов и в сточных водах», утвержденная постановлением ГГСВ РБ 19.03.2010 г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1-09-15T12:28:00Z</cp:lastPrinted>
  <dcterms:modified xsi:type="dcterms:W3CDTF">2024-09-17T12:12:00Z</dcterms:modified>
  <cp:revision>115</cp:revision>
  <dc:subject/>
  <dc:title/>
</cp:coreProperties>
</file>